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30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1530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 xml:space="preserve">Il sottoscritto: Ing. GIANLUCA GAVAZZI 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INVESTIMENTI E MANUTENZIONE IMMOBILI PRAT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24/06/2023</w:t>
        <w:tab/>
        <w:tab/>
        <w:tab/>
        <w:tab/>
        <w:tab/>
        <w:tab/>
        <w:t xml:space="preserve">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 xml:space="preserve">Ing. GIANLUCA GAVAZZI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55:31Z</dcterms:modified>
  <cp:revision>14</cp:revision>
  <dc:subject/>
  <dc:title>1</dc:title>
</cp:coreProperties>
</file>